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06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17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96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54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28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61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302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76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76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20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4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952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84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411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57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90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489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