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90189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00360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9176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99980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15529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25450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67987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80573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71961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11387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57213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80358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0764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29863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89398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