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473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19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415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69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70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805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610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317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073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177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536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748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87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