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645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23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463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6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65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2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661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60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367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72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43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9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322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784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711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38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96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