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3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00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630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694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3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666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357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91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95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107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61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93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5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36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60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