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16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59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570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875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214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778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181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692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6157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7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41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610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595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