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458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898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005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417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181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215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677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00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263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665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408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506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302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998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480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151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455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