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795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183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844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691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417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474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213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241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330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660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687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05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18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393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801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