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036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931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665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397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638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681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404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418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586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64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264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115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847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