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012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256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311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690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112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566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941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498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961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361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610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422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287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476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299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337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