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201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8863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924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304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5947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368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688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5784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2732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1441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2914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6375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0987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2883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7155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