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584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8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51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71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44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06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499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721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729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324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5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506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710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