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0823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60183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05568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76922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50903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65939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04719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92951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16498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97139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6439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31942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63236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85167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14382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61622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4916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