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708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977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365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518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28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849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005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411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327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817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167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776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752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14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212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