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720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520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15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6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57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10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42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28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35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637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00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825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82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