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3893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414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3369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614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6093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5970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4675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7123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650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8883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265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813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3469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9884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8132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6505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122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