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40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70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83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137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192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40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29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96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101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306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50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582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41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22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63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