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2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6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81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8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04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01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26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3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6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470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6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14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