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9599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968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641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284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123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63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566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9724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580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484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079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172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640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976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965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2976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010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