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885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173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659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851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647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212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961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022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52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914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251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346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594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850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320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