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293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95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44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86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76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96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27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16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791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603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35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44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574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