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648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886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237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940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091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033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027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134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896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938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845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933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048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286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676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160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138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