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7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852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653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331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061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555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326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027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759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548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05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734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855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402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134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