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466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15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6838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9895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256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631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621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7923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470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779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811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732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578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