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341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819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4369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7227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7793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7674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633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7039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6134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6717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683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268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8481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0800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542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1684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9642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