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519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801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410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13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13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953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852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685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778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661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538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129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191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49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855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