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9061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73839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07895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9084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64645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03679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626237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508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1423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62803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1637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28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43685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