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94372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5554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9850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4265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57121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5679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0785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97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2563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74931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21962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58160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41345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818058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0651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5375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3165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