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431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35301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04498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01019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67217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53527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59792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83003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889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04057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756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82239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61546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58546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31325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