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799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9937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86086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8516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18381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171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123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08991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0131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86669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84674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7112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93613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