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0095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88467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980104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1425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1716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214610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4602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9997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763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2443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971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97078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6975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92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8672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9054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90043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