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3154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9823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76423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002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6695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89555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4532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87231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01861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992983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155650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25559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25798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48907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515308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