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041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495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76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809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429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142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277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071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142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016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023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995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