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58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885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198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179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20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658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802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86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63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223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77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98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059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120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105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377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534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