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255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485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410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1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823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454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766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215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458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637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800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131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620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553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11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