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260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388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63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538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073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54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35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27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51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8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337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954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3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