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942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1382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2525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7539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6905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2452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23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563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8067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2850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636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014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189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6425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7877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4154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4571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