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687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053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636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980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561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4740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935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813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275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049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74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821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9679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935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109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