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500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72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297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1346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151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904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2544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947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778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67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629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294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23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