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413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57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165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434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2597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740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731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78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629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520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0339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779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861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685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62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70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60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