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133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992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493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9882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7768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148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595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569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4082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844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36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661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165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598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9093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