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061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865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38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654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398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280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9422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561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5629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9183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514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265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811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