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562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798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582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304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5249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664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22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598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637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684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56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418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8753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322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0367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88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6198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