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077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339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11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839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9325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48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8703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9056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593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559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308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036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472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10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652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