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939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484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975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268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303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334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280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257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748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702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271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093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194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