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97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54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662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47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69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55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15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525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91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467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1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670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42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82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36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7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384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