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31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73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44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37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306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50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933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77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4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60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920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43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504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01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19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