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550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94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140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662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7181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1818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925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455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647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226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735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080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999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