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551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57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950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881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428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216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166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732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074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569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841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760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386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109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294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86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515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