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061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894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736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018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901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009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747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243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932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635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719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603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370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